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https://drive.google.com/drive/folders/1LMx6rIIkyojpLfm5MdYa9LfL80R6Ia-W</w:t>
        </w:r>
      </w:hyperlink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одержан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ЦО 40_Биктырыш_Валиахметова Н.А._Валиахметова А.У._Методическая разработка_День защиты дете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ЦО 40_Биктырыш_Валиахметова Н.А._Валиахметова А.У._Инструкция День защиты дете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ЦО 40_Биктырыш_Валиахметова Н.А._Валиахметова А.У._Видеоинстркция_День защиты детей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alibri" w:hAnsi="Calibri" w:cs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drive/folders/1LMx6rIIkyojpLfm5MdYa9LfL80R6Ia-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2:10:00Z</dcterms:created>
  <dc:creator>VIENNA XP</dc:creator>
  <dc:description/>
  <cp:keywords/>
  <dc:language>en-US</dc:language>
  <cp:lastModifiedBy>user</cp:lastModifiedBy>
  <cp:lastPrinted>2021-01-04T18:41:00Z</cp:lastPrinted>
  <dcterms:modified xsi:type="dcterms:W3CDTF">2022-01-30T15:09:00Z</dcterms:modified>
  <cp:revision>11</cp:revision>
  <dc:subject/>
  <dc:title/>
</cp:coreProperties>
</file>